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Old Sturbridge Village</w:t>
      </w:r>
    </w:p>
    <w:tbl>
      <w:tblPr>
        <w:tblW w:w="7500" w:type="dxa"/>
        <w:jc w:val="left"/>
        <w:tblInd w:w="0" w:type="dxa"/>
        <w:tblLayout w:type="fixed"/>
        <w:tblCellMar>
          <w:top w:w="0" w:type="dxa"/>
          <w:left w:w="0" w:type="dxa"/>
          <w:bottom w:w="0" w:type="dxa"/>
          <w:right w:w="0" w:type="dxa"/>
        </w:tblCellMar>
      </w:tblPr>
      <w:tblGrid>
        <w:gridCol w:w="240"/>
        <w:gridCol w:w="197"/>
        <w:gridCol w:w="7063"/>
      </w:tblGrid>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67225" cy="3679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467225" cy="3679825"/>
                          </a:xfrm>
                          <a:prstGeom prst="rect">
                            <a:avLst/>
                          </a:prstGeom>
                        </pic:spPr>
                      </pic:pic>
                    </a:graphicData>
                  </a:graphic>
                </wp:inline>
              </w:drawing>
            </w:r>
          </w:p>
          <w:p>
            <w:pPr>
              <w:pStyle w:val="Normal"/>
              <w:spacing w:lineRule="auto" w:line="240" w:before="280" w:after="240"/>
              <w:jc w:val="center"/>
              <w:rPr/>
            </w:pP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Old Sturbridge Village</w:t>
            </w:r>
            <w:r>
              <w:rPr>
                <w:rFonts w:eastAsia="Times New Roman" w:cs="Times New Roman" w:ascii="Times New Roman" w:hAnsi="Times New Roman"/>
                <w:sz w:val="24"/>
                <w:szCs w:val="24"/>
              </w:rPr>
              <w:br/>
              <w:t>by James Costa</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s head bounced against the upholstery of the headrest as the station wagon ran over bumps on the highway. She looked across the backseat at her little brother, Jeremy. He had maneuvered his body so that the side of his face and both of his hands were plastered against the cool glass of the window. He looks like a fish swimming by in a tank, she thought. She watched the way his eyes flickered quickly from left to right over the passing scenery, bugged-out with excitement, as his mouth opened and closed over the word “Wow” again and again each time he saw new delights out the window.</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lose your mouth, Jeremy. You look like a mackerel,” Kate grumbled. Jeremy turned his attention away from the window long enough to suck his cheeks in and pucker his lips to make a fish face at her, complete with fishy sound effects. Then he returned to his post at the window.</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 rolled her eyes and slumped down in her seat, her frustration eating away at her patience. She’d been looking forward to spending her April vacation week sleeping in, relaxing on the couch, and watching movies and bad TV. Instead she was on a week-long road trip across Massachusetts as she and her family explored what her dad had decided to call “history’s mysterie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nk of the car as a giant time machine, and we’re going all the way back to the 1800s. Isn’t that exciting?” her dad had sai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ut Dad, they didn’t know what fossil fuel was in the 1800s. How are we going to drive the ‘time machine’ if we can’t get any gas?” Kate replie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on’t be sarcastic, Kate,” her mom had said in a sing-song voice. “This trip will be good for all of us. The only way we get to spend time together anymore is by taking these little family adventures. I’ve planned this trip down to the minute just to make sure we squeeze every ounce of fun out of i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s is the exit!” Dad declared excitedly. “Get ready to be transported to the past, guys! Welcome to Old Sturbridge Village.”</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 smiled in spite of herself. She could always count on her dad to be enthusiastic about, well, anything. He had this knack for making even the most dreaded tasks seem fun. Or at least he could make them more fun than they were before he got there. Even Kate’s English homework, usually a very painful thing, was something she looked forward to, since her dad would act out all the different parts in the books she read for class. She especially liked it when he played a female character, since his voice would get all squeaky and he would sigh dramatically for emphasi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ar jerked forward with a squeal as Dad parked, snapping Kate forward, then back against her seat. The abrupt stop dislodged various objects from their homes in the back of the car and they shot forward onto Kate. Jeremy’s soccer ball thumped her on the hea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ate’s mom was unfazed. “We made it right on time. Excellent. Okay, give me one second and I’ll let you know where we need to go,” she sai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nd, cue The Binder,” Kate thought to herself. And sure enough, Kate watched as her mom pulled out the always present, always enormous binder that signaled the beginning of every family trip. This binder would contain minute-by-minute explanations of how the vacation would be spent, right down to bathroom breaks. For Mom, the trip could not be considered successful unless their family had gone on every ride, seen every show, learned all the history, and visited every gift shop. Kate’s mom was what some people called a “planner.” “Some might prefer the term ‘maniac,’” Kate thought dryly.</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 signed us up for every tour they offer here,” Mom said now. “I thought that would be the best way to see everything, based on the map of the village I downloaded from their website. We’re going to start off by visiting the shoemaker in the Shoe Shoppe at 9:30, and then walk over to the Bullard Tavern to hear ‘Songs and Stories of Long Ago’ at 10:00 so we beat the morning rush.”</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ow! Shoes, huh? I always wondered how they made shoes back then,” Kate’s dad said as he reached for one of the bottles of sunscreen.</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e too, Dad,” Jeremy said. “I love shoes. And songs! I love songs! I want to learn all the songs, Mom!” He was already out of the car, jumping up and down, unable to contain his excitement about the visit to the shoemaker. “Maybe I can sing the songs while I make the shoes!”</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luggishly, Kate followed her family along a narrow dirt path, past the town hall, the Law House, and a woman churning butter. She filed into the shoemaker’s shop and stood behind her parents. Jeremy had already plowed through the other audience members and was standing right next to the man giving the demonstration. “When you’re six, everything’s an adventure,” she thought to herself wearily.</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s there a brave soul in the audience who would like to help me make a pair of shoes? It needs much skill and patience,” came the animated, hokey voice of the old shoemaker.</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remy’s hand shot up in an instant. “Pick me, pick me, oh please!”</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 spy a fine young man to be my apprentice,” said the old shoemaker, beckoning Jeremy to the demonstration area.</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o you need me to hand you things? I hand my dad tools when he fixes stuff,” Jeremy said. Some audience members chuckled.</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ell, for now, young lad, I need you to sit down in this chair so I can measure your feet,” the shoemaker said. The shoemaker explained to the audience that in colonial times people’s feet averaged a half size smaller. “Young man, you are a size two.”</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remy turned his head toward us and yelled out, “Mom, my feet grew!” The audience laughed. “My mom might need to buy me some new shoes,” Jeremy solemnly informed the old shoemaker, much to the audience’s amusement. “Maybe we could buy them from your shop.”</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might clever lad, I can see,” quipped the old shoemaker, win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2700655" cy="115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1" r="-13" b="-31"/>
                          <a:stretch>
                            <a:fillRect/>
                          </a:stretch>
                        </pic:blipFill>
                        <pic:spPr bwMode="auto">
                          <a:xfrm>
                            <a:off x="0" y="0"/>
                            <a:ext cx="2700655" cy="1158240"/>
                          </a:xfrm>
                          <a:prstGeom prst="rect">
                            <a:avLst/>
                          </a:prstGeom>
                        </pic:spPr>
                      </pic:pic>
                    </a:graphicData>
                  </a:graphic>
                </wp:inline>
              </w:drawing>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the demonstration persisted, Jeremy continued to charm the audience with his exuberance, and Kate was surprised to find herself feeling oddly proud of her brother. She looked around at the other people traipsing through the theme park. No wonder the audience was enjoying him; most people were just going through the motions, acting as if they were pre-programmed like robots. Not Jeremy. Not her family. She suddenly felt lucky to be here with them—her spirited, quirky family, who always had to make the most of every momen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to Kate’s surprise, some of what the old shoemaker guy had to say even turned out to be pretty interesting. She thought it was funny that shoes hadn’t always been designed to be worn on specific feet, but during some time periods were designed so that they could be worn on either foot.</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at would make getting ready for work so much easier for me. I get confused about which shoe goes on which foot. And at my age, I mean really. It’s embarrassing. Your mother is an embarrassment,” Kate’s mom whispered in her ear, and they both laughed loud enough to draw the insulted attention of the shoemaker.</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om, you’re going to get us thrown out of this place,” Kate whispered back, trying to control her giggles so the shoemaker could get back to business. “Behave yourself!”</w:t>
            </w:r>
          </w:p>
        </w:tc>
      </w:tr>
      <w:tr>
        <w:trPr/>
        <w:tc>
          <w:tcPr>
            <w:tcW w:w="2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at was fascinating!” Kate’s dad said later as they all made their way out of the shop. “It’s a good thing I got the whole demonstration on video.”</w:t>
            </w:r>
          </w:p>
        </w:tc>
      </w:tr>
    </w:tbl>
    <w:p>
      <w:pPr>
        <w:pStyle w:val="Normal"/>
        <w:spacing w:lineRule="auto" w:line="24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7500" w:type="dxa"/>
        <w:jc w:val="left"/>
        <w:tblInd w:w="0" w:type="dxa"/>
        <w:tblLayout w:type="fixed"/>
        <w:tblCellMar>
          <w:top w:w="0" w:type="dxa"/>
          <w:left w:w="0" w:type="dxa"/>
          <w:bottom w:w="0" w:type="dxa"/>
          <w:right w:w="0" w:type="dxa"/>
        </w:tblCellMar>
      </w:tblPr>
      <w:tblGrid>
        <w:gridCol w:w="450"/>
        <w:gridCol w:w="180"/>
        <w:gridCol w:w="6870"/>
      </w:tblGrid>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ut because you wanted to stay for the whole demonstration, we’re 23 minutes off schedule,” Mom pointed out. “We’re going to have to hustle if we’re going to make ‘Meet the Oxen’ at noon, and still hit the butter churning workshop.”</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hat’s an oxen? Are oxens fun?” Jeremy asked.</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ey totally are!” Kate replied, grabbing Jeremy’s hand and leading him, skipping ahead of their parents.</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0"/>
        </w:numPr>
        <w:spacing w:lineRule="auto" w:line="240" w:before="280" w:after="280"/>
        <w:outlineLvl w:val="2"/>
        <w:rPr/>
      </w:pPr>
      <w:r>
        <w:rPr/>
        <w:t>Item 1:</w:t>
      </w:r>
    </w:p>
    <w:tbl>
      <w:tblPr>
        <w:tblW w:w="9390" w:type="dxa"/>
        <w:jc w:val="left"/>
        <w:tblInd w:w="-15" w:type="dxa"/>
        <w:tblLayout w:type="fixed"/>
        <w:tblCellMar>
          <w:top w:w="15" w:type="dxa"/>
          <w:left w:w="15" w:type="dxa"/>
          <w:bottom w:w="15" w:type="dxa"/>
          <w:right w:w="15" w:type="dxa"/>
        </w:tblCellMar>
      </w:tblPr>
      <w:tblGrid>
        <w:gridCol w:w="435"/>
        <w:gridCol w:w="302"/>
        <w:gridCol w:w="865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ich statement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expresses the central idea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4607142" r:id="rId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t is always best to take every opportunity that comes your wa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05885589" r:id="rId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eing cooperative is always the best polic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19109899" r:id="rId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tting aside selfish desires for the sake of others can result in new appreciation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87058388" r:id="rId1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amilies are sometimes difficult to enjoy being with.</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at evid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15655445" r:id="rId12"/>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preference for spending vacation time sleeping in and watching TV</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64409751" r:id="rId1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s enthusiastic volunteering to help the shoemak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68008287" r:id="rId1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s unquestioning willingness to go on the family trip</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422553" r:id="rId1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realizing that her family is fun and interesting to be with</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3"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2:</w:t>
      </w:r>
    </w:p>
    <w:tbl>
      <w:tblPr>
        <w:tblW w:w="9390" w:type="dxa"/>
        <w:jc w:val="left"/>
        <w:tblInd w:w="-15" w:type="dxa"/>
        <w:tblLayout w:type="fixed"/>
        <w:tblCellMar>
          <w:top w:w="15" w:type="dxa"/>
          <w:left w:w="15" w:type="dxa"/>
          <w:bottom w:w="15" w:type="dxa"/>
          <w:right w:w="15" w:type="dxa"/>
        </w:tblCellMar>
      </w:tblPr>
      <w:tblGrid>
        <w:gridCol w:w="435"/>
        <w:gridCol w:w="297"/>
        <w:gridCol w:w="8658"/>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at happens in the shoe shop that is important to the plot and overall development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12358669" r:id="rId20"/>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shoemaker feels insulted when people laugh at him.</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12956313" r:id="rId22"/>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 is happy and proud to be picked for the shoemaking demonstration.</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5692998" r:id="rId24"/>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s attitude about the trip begins to change as she sees the audience’s response to Jerem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53411528" r:id="rId26"/>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om’s schedule is ruined because the family spends too much time watching the demonstration.</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sent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explains the significance of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50204261" r:id="rId28"/>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eremy has the opportunity to get special attention in a situation that reveals more about his charact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89086793" r:id="rId30"/>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om is given an opportunity to demonstrate how an adult handles disappointment, which reinforces a central idea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80075451" r:id="rId32"/>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shoemaker is portrayed as an unfortunate character who is out of touch with the times, which sets him up as a contrast to other character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66448460" r:id="rId34"/>
              </w:object>
            </w:r>
          </w:p>
        </w:tc>
        <w:tc>
          <w:tcPr>
            <w:tcW w:w="29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8"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begins to view her family as people who are more interesting than she originally thought, which signals a turning point in the story.</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4"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3:</w:t>
      </w:r>
    </w:p>
    <w:tbl>
      <w:tblPr>
        <w:tblW w:w="9390" w:type="dxa"/>
        <w:jc w:val="left"/>
        <w:tblInd w:w="-15" w:type="dxa"/>
        <w:tblLayout w:type="fixed"/>
        <w:tblCellMar>
          <w:top w:w="15" w:type="dxa"/>
          <w:left w:w="15" w:type="dxa"/>
          <w:bottom w:w="15" w:type="dxa"/>
          <w:right w:w="15" w:type="dxa"/>
        </w:tblCellMar>
      </w:tblPr>
      <w:tblGrid>
        <w:gridCol w:w="435"/>
        <w:gridCol w:w="302"/>
        <w:gridCol w:w="865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Read this sentence from paragraph 2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 the demonstration persisted, Jeremy continued to charm the audience with his</w:t>
            </w:r>
            <w:r>
              <w:rPr>
                <w:rFonts w:eastAsia="Times New Roman" w:cs="Times New Roman" w:ascii="Times New Roman" w:hAnsi="Times New Roman"/>
                <w:b/>
                <w:bCs/>
                <w:sz w:val="24"/>
                <w:szCs w:val="24"/>
                <w:u w:val="single"/>
              </w:rPr>
              <w:t>exuberance</w:t>
            </w:r>
            <w:r>
              <w:rPr>
                <w:rFonts w:eastAsia="Times New Roman" w:cs="Times New Roman" w:ascii="Times New Roman" w:hAnsi="Times New Roman"/>
                <w:b/>
                <w:bCs/>
                <w:sz w:val="24"/>
                <w:szCs w:val="24"/>
              </w:rPr>
              <w:t>.</w:t>
            </w:r>
          </w:p>
          <w:p>
            <w:pPr>
              <w:pStyle w:val="Normal"/>
              <w:spacing w:lineRule="auto" w:line="240" w:before="0" w:after="240"/>
              <w:rPr/>
            </w:pPr>
            <w:r>
              <w:rPr>
                <w:rFonts w:eastAsia="Times New Roman" w:cs="Times New Roman" w:ascii="Times New Roman" w:hAnsi="Times New Roman"/>
                <w:sz w:val="24"/>
                <w:szCs w:val="24"/>
              </w:rPr>
              <w:br/>
              <w:t>What does the word </w:t>
            </w:r>
            <w:r>
              <w:rPr>
                <w:rFonts w:eastAsia="Times New Roman" w:cs="Times New Roman" w:ascii="Times New Roman" w:hAnsi="Times New Roman"/>
                <w:i/>
                <w:iCs/>
                <w:sz w:val="24"/>
                <w:szCs w:val="24"/>
              </w:rPr>
              <w:t>exuberance</w:t>
            </w:r>
            <w:r>
              <w:rPr>
                <w:rFonts w:eastAsia="Times New Roman" w:cs="Times New Roman" w:ascii="Times New Roman" w:hAnsi="Times New Roman"/>
                <w:sz w:val="24"/>
                <w:szCs w:val="24"/>
              </w:rPr>
              <w:t> mean?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13125365" r:id="rId3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ying curiosit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26110371" r:id="rId3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isy outburst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26998324" r:id="rId4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olish question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24284730" r:id="rId42"/>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ively enthusiasm</w:t>
            </w:r>
          </w:p>
        </w:tc>
      </w:tr>
      <w:tr>
        <w:trPr/>
        <w:tc>
          <w:tcPr>
            <w:tcW w:w="9390" w:type="dxa"/>
            <w:gridSpan w:val="3"/>
            <w:tcBorders/>
            <w:vAlign w:val="center"/>
          </w:tcPr>
          <w:p>
            <w:pPr>
              <w:pStyle w:val="Normal"/>
              <w:spacing w:lineRule="auto" w:line="240" w:before="0" w:after="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p>
          <w:p>
            <w:pPr>
              <w:pStyle w:val="Normal"/>
              <w:spacing w:lineRule="auto" w:line="240" w:before="0" w:after="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40"/>
              <w:rPr/>
            </w:pP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paragraph describes an action that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helps in understanding the meaning of </w:t>
            </w:r>
            <w:r>
              <w:rPr>
                <w:rFonts w:eastAsia="Times New Roman" w:cs="Times New Roman" w:ascii="Times New Roman" w:hAnsi="Times New Roman"/>
                <w:i/>
                <w:iCs/>
                <w:sz w:val="24"/>
                <w:szCs w:val="24"/>
              </w:rPr>
              <w:t>exuberance</w:t>
            </w:r>
            <w:r>
              <w:rPr>
                <w:rFonts w:eastAsia="Times New Roman" w:cs="Times New Roman" w:ascii="Times New Roman" w:hAnsi="Times New Roman"/>
                <w:sz w:val="24"/>
                <w:szCs w:val="24"/>
              </w:rPr>
              <w:t>?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58541862" r:id="rId44"/>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Is there a brave soul in the audience who would like to help me make a pair of shoes?’. . . came the animated, hokey voice of the old shoemaker.” (paragraph 16)</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19322636" r:id="rId46"/>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Jeremy’s hand shot up in an instant. ‘Pick me, pick me, oh please!’” (paragraph 17)</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14941533" r:id="rId48"/>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I spy a fine young man to be my apprentice,’ said the old shoemaker, beckoning Jeremy to the demonstration area.” (paragraph 18)</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16614291" r:id="rId50"/>
              </w:object>
            </w:r>
          </w:p>
        </w:tc>
        <w:tc>
          <w:tcPr>
            <w:tcW w:w="30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5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Do you need me to hand you things? I hand my dad tools when he fixes stuff,’ Jeremy said.” (paragraph 19)</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5"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pPr>
      <w:r>
        <w:rPr/>
        <w:t>Item 4:</w:t>
      </w:r>
    </w:p>
    <w:tbl>
      <w:tblPr>
        <w:tblW w:w="9390" w:type="dxa"/>
        <w:jc w:val="left"/>
        <w:tblInd w:w="-15" w:type="dxa"/>
        <w:tblLayout w:type="fixed"/>
        <w:tblCellMar>
          <w:top w:w="15" w:type="dxa"/>
          <w:left w:w="15" w:type="dxa"/>
          <w:bottom w:w="15" w:type="dxa"/>
          <w:right w:w="15" w:type="dxa"/>
        </w:tblCellMar>
      </w:tblPr>
      <w:tblGrid>
        <w:gridCol w:w="435"/>
        <w:gridCol w:w="312"/>
        <w:gridCol w:w="8643"/>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What does paragraph 3 reveal about Kate’s feelings at the beginning of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90188911" r:id="rId52"/>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likes spending time with her family in trips.</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42926506" r:id="rId54"/>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likes watching her brother enjoy the scene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40611931" r:id="rId56"/>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is tired from working so hard at school work.</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01690813" r:id="rId58"/>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ate is annoyed with her family for taking this trip.</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ich word from the paragraph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80949996" r:id="rId60"/>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lumped</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23004632" r:id="rId62"/>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rustration</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34834815" r:id="rId64"/>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atience</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36463394" r:id="rId66"/>
              </w:object>
            </w:r>
          </w:p>
        </w:tc>
        <w:tc>
          <w:tcPr>
            <w:tcW w:w="31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43"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laxing</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6"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numPr>
          <w:ilvl w:val="0"/>
          <w:numId w:val="0"/>
        </w:numPr>
        <w:spacing w:lineRule="auto" w:line="240" w:before="280" w:after="280"/>
        <w:outlineLvl w:val="2"/>
        <w:rPr/>
      </w:pPr>
      <w:r>
        <w:rPr/>
        <w:t>Item 5:</w:t>
      </w:r>
    </w:p>
    <w:tbl>
      <w:tblPr>
        <w:tblW w:w="9390" w:type="dxa"/>
        <w:jc w:val="left"/>
        <w:tblInd w:w="-15" w:type="dxa"/>
        <w:tblLayout w:type="fixed"/>
        <w:tblCellMar>
          <w:top w:w="15" w:type="dxa"/>
          <w:left w:w="15" w:type="dxa"/>
          <w:bottom w:w="15" w:type="dxa"/>
          <w:right w:w="15" w:type="dxa"/>
        </w:tblCellMar>
      </w:tblPr>
      <w:tblGrid>
        <w:gridCol w:w="435"/>
        <w:gridCol w:w="295"/>
        <w:gridCol w:w="8660"/>
      </w:tblGrid>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b/>
                <w:bCs/>
                <w:sz w:val="24"/>
                <w:szCs w:val="24"/>
              </w:rPr>
              <w:t>Part A</w:t>
            </w:r>
            <w:r>
              <w:rPr>
                <w:rFonts w:eastAsia="Times New Roman" w:cs="Times New Roman" w:ascii="Times New Roman" w:hAnsi="Times New Roman"/>
                <w:sz w:val="24"/>
                <w:szCs w:val="24"/>
              </w:rPr>
              <w:br/>
              <w:t>Read the sentence in paragraph 1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 Mom, the trip could not be considered successful unless their family had gone on every ride, seen every show, learned all the history, and visited every gift shop.</w:t>
            </w:r>
          </w:p>
          <w:p>
            <w:pPr>
              <w:pStyle w:val="Normal"/>
              <w:spacing w:lineRule="auto" w:line="240" w:before="0" w:after="240"/>
              <w:rPr/>
            </w:pPr>
            <w:r>
              <w:rPr>
                <w:rFonts w:eastAsia="Times New Roman" w:cs="Times New Roman" w:ascii="Times New Roman" w:hAnsi="Times New Roman"/>
                <w:sz w:val="24"/>
                <w:szCs w:val="24"/>
              </w:rPr>
              <w:br/>
              <w:t>Which word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describes the tone of this sentence?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78485818" r:id="rId68"/>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ritica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3124709" r:id="rId70"/>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arfu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14217293" r:id="rId72"/>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entful</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9369097" r:id="rId74"/>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6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bellious</w:t>
            </w:r>
          </w:p>
        </w:tc>
      </w:tr>
      <w:tr>
        <w:trPr/>
        <w:tc>
          <w:tcPr>
            <w:tcW w:w="9390" w:type="dxa"/>
            <w:gridSpan w:val="3"/>
            <w:tcBorders/>
            <w:vAlign w:val="center"/>
          </w:tcPr>
          <w:p>
            <w:pPr>
              <w:pStyle w:val="Normal"/>
              <w:spacing w:lineRule="auto" w:line="240" w:before="0" w:after="24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art B</w:t>
            </w:r>
            <w:r>
              <w:rPr>
                <w:rFonts w:eastAsia="Times New Roman" w:cs="Times New Roman" w:ascii="Times New Roman" w:hAnsi="Times New Roman"/>
                <w:sz w:val="24"/>
                <w:szCs w:val="24"/>
              </w:rPr>
              <w:br/>
              <w:t>What detail from the sentence </w:t>
            </w:r>
            <w:r>
              <w:rPr>
                <w:rFonts w:eastAsia="Times New Roman" w:cs="Times New Roman" w:ascii="Times New Roman" w:hAnsi="Times New Roman"/>
                <w:b/>
                <w:bCs/>
                <w:sz w:val="24"/>
                <w:szCs w:val="24"/>
              </w:rPr>
              <w:t>best</w:t>
            </w:r>
            <w:r>
              <w:rPr>
                <w:rFonts w:eastAsia="Times New Roman" w:cs="Times New Roman" w:ascii="Times New Roman" w:hAnsi="Times New Roman"/>
                <w:sz w:val="24"/>
                <w:szCs w:val="24"/>
              </w:rPr>
              <w:t> supports the answer to part A? </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19793099" r:id="rId76"/>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not</w:t>
            </w:r>
            <w:r>
              <w:rPr>
                <w:rFonts w:eastAsia="Times New Roman" w:cs="Arial" w:ascii="Arial" w:hAnsi="Arial"/>
                <w:sz w:val="24"/>
                <w:szCs w:val="24"/>
              </w:rPr>
              <w:t>, which reflects the narrator’s negative feelings about the trip</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60921630" r:id="rId78"/>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every</w:t>
            </w:r>
            <w:r>
              <w:rPr>
                <w:rFonts w:eastAsia="Times New Roman" w:cs="Arial" w:ascii="Arial" w:hAnsi="Arial"/>
                <w:sz w:val="24"/>
                <w:szCs w:val="24"/>
              </w:rPr>
              <w:t> repeatedly, which reinforces the attitude of the speaker</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300510166" r:id="rId80"/>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successful</w:t>
            </w:r>
            <w:r>
              <w:rPr>
                <w:rFonts w:eastAsia="Times New Roman" w:cs="Arial" w:ascii="Arial" w:hAnsi="Arial"/>
                <w:sz w:val="24"/>
                <w:szCs w:val="24"/>
              </w:rPr>
              <w:t>, which foreshadows a happy ending to the story</w:t>
            </w:r>
          </w:p>
        </w:tc>
      </w:tr>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738794501" r:id="rId82"/>
              </w:object>
            </w:r>
          </w:p>
        </w:tc>
        <w:tc>
          <w:tcPr>
            <w:tcW w:w="2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660" w:type="dxa"/>
            <w:tcBorders/>
          </w:tcPr>
          <w:p>
            <w:pPr>
              <w:pStyle w:val="Normal"/>
              <w:spacing w:lineRule="auto" w:line="240" w:before="0" w:after="0"/>
              <w:rPr/>
            </w:pPr>
            <w:r>
              <w:rPr>
                <w:rFonts w:eastAsia="Times New Roman" w:cs="Arial" w:ascii="Arial" w:hAnsi="Arial"/>
                <w:sz w:val="24"/>
                <w:szCs w:val="24"/>
              </w:rPr>
              <w:t>the use of the word </w:t>
            </w:r>
            <w:r>
              <w:rPr>
                <w:rFonts w:eastAsia="Times New Roman" w:cs="Arial" w:ascii="Arial" w:hAnsi="Arial"/>
                <w:i/>
                <w:iCs/>
                <w:sz w:val="24"/>
                <w:szCs w:val="24"/>
              </w:rPr>
              <w:t>history</w:t>
            </w:r>
            <w:r>
              <w:rPr>
                <w:rFonts w:eastAsia="Times New Roman" w:cs="Arial" w:ascii="Arial" w:hAnsi="Arial"/>
                <w:sz w:val="24"/>
                <w:szCs w:val="24"/>
              </w:rPr>
              <w:t>, which links the trip to a historic place from the family’s past</w:t>
            </w:r>
          </w:p>
        </w:tc>
      </w:tr>
    </w:tbl>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mc:AlternateContent>
          <mc:Choice Requires="wps">
            <w:drawing>
              <wp:inline distT="0" distB="0" distL="0" distR="0">
                <wp:extent cx="5943600" cy="635"/>
                <wp:effectExtent l="0" t="0" r="0" b="0"/>
                <wp:docPr id="7" name=""/>
                <a:graphic xmlns:a="http://schemas.openxmlformats.org/drawingml/2006/main">
                  <a:graphicData uri="http://schemas.microsoft.com/office/word/2010/wordprocessingShape">
                    <wps:wsp>
                      <wps:cNvSpPr/>
                      <wps:spPr>
                        <a:xfrm>
                          <a:off x="0" y="0"/>
                          <a:ext cx="5943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95pt;height:0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Arial" w:hAnsi="Arial" w:eastAsia="Times New Roman" w:cs="Arial"/>
          <w:color w:val="000000"/>
          <w:sz w:val="27"/>
          <w:szCs w:val="27"/>
        </w:rPr>
      </w:pPr>
      <w:r>
        <w:rPr>
          <w:rFonts w:eastAsia="Times New Roman" w:cs="Arial" w:ascii="Arial" w:hAnsi="Arial"/>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clabel">
    <w:name w:val="ac-label"/>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oleObject" Target="embeddings/oleObject34.bin"/><Relationship Id="rId71" Type="http://schemas.openxmlformats.org/officeDocument/2006/relationships/image" Target="media/image3.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3.wmf"/><Relationship Id="rId78" Type="http://schemas.openxmlformats.org/officeDocument/2006/relationships/oleObject" Target="embeddings/oleObject38.bin"/><Relationship Id="rId79" Type="http://schemas.openxmlformats.org/officeDocument/2006/relationships/image" Target="media/image3.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3.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07:00Z</dcterms:created>
  <dc:creator>APSB</dc:creator>
  <dc:description/>
  <cp:keywords/>
  <dc:language>en-US</dc:language>
  <cp:lastModifiedBy>APSB</cp:lastModifiedBy>
  <dcterms:modified xsi:type="dcterms:W3CDTF">2014-11-04T19:08:00Z</dcterms:modified>
  <cp:revision>1</cp:revision>
  <dc:subject/>
  <dc:title/>
</cp:coreProperties>
</file>